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3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37515</wp:posOffset>
                      </wp:positionV>
                      <wp:extent cx="2131060" cy="1468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1060" cy="146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38020" cy="1367155"/>
                                        <wp:effectExtent l="0" t="0" r="0" b="0"/>
                                        <wp:docPr id="2" name="56877pm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56877pm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42" r="-3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8020" cy="1367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8pt;height:115.6pt;mso-wrap-distance-left:9.05pt;mso-wrap-distance-right:9.05pt;mso-wrap-distance-top:0pt;mso-wrap-distance-bottom:0pt;margin-top:34.45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938020" cy="1367155"/>
                                  <wp:effectExtent l="0" t="0" r="0" b="0"/>
                                  <wp:docPr id="3" name="56877p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56877p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136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551815</wp:posOffset>
                      </wp:positionV>
                      <wp:extent cx="1943100" cy="1485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krper2"/>
                                    <w:jc w:val="center"/>
                                    <w:rPr>
                                      <w:rFonts w:ascii="Cracked Johnnie" w:hAnsi="Cracked Johnnie" w:cs="Cracked Johnnie"/>
                                      <w:b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racked Johnnie" w:ascii="Cracked Johnnie" w:hAnsi="Cracked Johnnie"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  <w:t>WANTED:</w:t>
                                  </w:r>
                                </w:p>
                                <w:p>
                                  <w:pPr>
                                    <w:pStyle w:val="Textkrper2"/>
                                    <w:jc w:val="center"/>
                                    <w:rPr>
                                      <w:rFonts w:ascii="Cracked Johnnie" w:hAnsi="Cracked Johnnie" w:cs="Cracked Johnnie"/>
                                      <w:b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racked Johnnie" w:ascii="Cracked Johnnie" w:hAnsi="Cracked Johnnie"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extkrper2"/>
                                    <w:jc w:val="center"/>
                                    <w:rPr>
                                      <w:rFonts w:ascii="Cracked Johnnie" w:hAnsi="Cracked Johnnie" w:cs="Cracked Johnnie"/>
                                      <w:b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racked Johnnie" w:ascii="Cracked Johnnie" w:hAnsi="Cracked Johnnie"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  <w:t>Volume and Weight of both buo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17pt;mso-wrap-distance-left:9.05pt;mso-wrap-distance-right:9.05pt;mso-wrap-distance-top:0pt;mso-wrap-distance-bottom:0pt;margin-top:43.45pt;mso-position-vertical-relative:text;margin-left: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krper2"/>
                              <w:jc w:val="center"/>
                              <w:rPr>
                                <w:rFonts w:ascii="Cracked Johnnie" w:hAnsi="Cracked Johnnie" w:cs="Cracked Johnnie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racked Johnnie" w:ascii="Cracked Johnnie" w:hAnsi="Cracked Johnnie"/>
                                <w:b/>
                                <w:bCs/>
                                <w:sz w:val="32"/>
                                <w:lang w:val="en-GB"/>
                              </w:rPr>
                              <w:t>WANTED: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rFonts w:ascii="Cracked Johnnie" w:hAnsi="Cracked Johnnie" w:cs="Cracked Johnnie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racked Johnnie" w:ascii="Cracked Johnnie" w:hAnsi="Cracked Johnnie"/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rFonts w:ascii="Cracked Johnnie" w:hAnsi="Cracked Johnnie" w:cs="Cracked Johnnie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racked Johnnie" w:ascii="Cracked Johnnie" w:hAnsi="Cracked Johnnie"/>
                                <w:b/>
                                <w:bCs/>
                                <w:sz w:val="32"/>
                                <w:lang w:val="en-GB"/>
                              </w:rPr>
                              <w:t>Volume and Weight of both buo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551815</wp:posOffset>
                      </wp:positionV>
                      <wp:extent cx="1600200" cy="1371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here is a ratio of 1: 5 for the two heigths of the two cones of the buoy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43.45pt;mso-position-vertical-relative:text;margin-left:1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here is a ratio of 1: 5 for the two heigths of the two cones of the buo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669290</wp:posOffset>
                      </wp:positionV>
                      <wp:extent cx="1714500" cy="1371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krper2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The total height of the buoy is 1,20 m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08pt;mso-wrap-distance-left:9.05pt;mso-wrap-distance-right:9.05pt;mso-wrap-distance-top:0pt;mso-wrap-distance-bottom:0pt;margin-top:52.7pt;mso-position-vertical-relative:text;margin-left: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krper2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The total height of the buoy is 1,20 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 xml:space="preserve">The shell of some buoys is made of a sheet of iron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83590</wp:posOffset>
                      </wp:positionV>
                      <wp:extent cx="2057400" cy="914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krper3"/>
                                    <w:rPr>
                                      <w:rFonts w:ascii="Courier New" w:hAnsi="Courier New" w:cs="Courier Ne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en-GB"/>
                                    </w:rPr>
                                    <w:t xml:space="preserve">The diameter of all mentionned boys is 1 dm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72pt;mso-wrap-distance-left:9.05pt;mso-wrap-distance-right:9.05pt;mso-wrap-distance-top:0pt;mso-wrap-distance-bottom:0pt;margin-top:61.7pt;mso-position-vertical-relative:text;margin-left:-0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krper3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 xml:space="preserve">The diameter of all mentionned boys is 1 dm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00965</wp:posOffset>
                      </wp:positionV>
                      <wp:extent cx="1828800" cy="21717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17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  <w:t xml:space="preserve">specific gravity of cork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  <w:t>0,2 g /cm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  <w:t xml:space="preserve">specific gravity of iro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5D5959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5D5959"/>
                                      <w:szCs w:val="17"/>
                                    </w:rPr>
                                    <w:t>7,86g/cm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5D5959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5D5959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5D5959"/>
                                      <w:szCs w:val="17"/>
                                      <w:lang w:val="en-GB"/>
                                    </w:rPr>
                                    <w:t>specific gravity of styrofoam:</w:t>
                                    <w:br/>
                                    <w:t>0,05 g/cm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71pt;mso-wrap-distance-left:9.05pt;mso-wrap-distance-right:9.05pt;mso-wrap-distance-top:0pt;mso-wrap-distance-bottom:0pt;margin-top:7.95pt;mso-position-vertical-relative:text;margin-left: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  <w:t xml:space="preserve">specific gravity of cork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  <w:t>0,2 g /cm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  <w:t xml:space="preserve">specific gravity of ir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5D5959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5D5959"/>
                                <w:szCs w:val="17"/>
                              </w:rPr>
                              <w:t>7,86g/cm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5D5959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5D5959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5D5959"/>
                                <w:szCs w:val="17"/>
                                <w:lang w:val="en-GB"/>
                              </w:rPr>
                              <w:t>specific gravity of styrofoam:</w:t>
                              <w:br/>
                              <w:t>0,05 g/cm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29565</wp:posOffset>
                      </wp:positionV>
                      <wp:extent cx="1600200" cy="17145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krper3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alculate the shell of a buoy that is covered with a sheet of iron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35pt;mso-wrap-distance-left:9.05pt;mso-wrap-distance-right:9.05pt;mso-wrap-distance-top:0pt;mso-wrap-distance-bottom:0pt;margin-top:25.95pt;mso-position-vertical-relative:text;margin-left:1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krper3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alculate the shell of a buoy that is covered with a sheet of iron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at’s about the volume of a second buoy that consists of two equal cones and a total height of 1,2 m?</w:t>
            </w:r>
          </w:p>
        </w:tc>
      </w:tr>
      <w:tr>
        <w:trPr>
          <w:trHeight w:val="3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racked Johnnie" w:hAnsi="Cracked Johnnie" w:cs="Cracked Johnnie"/>
                <w:b/>
                <w:b/>
                <w:bCs/>
                <w:sz w:val="28"/>
                <w:lang w:val="en-GB"/>
              </w:rPr>
            </w:pPr>
            <w:r>
              <w:rPr>
                <w:rFonts w:cs="Cracked Johnnie" w:ascii="Cracked Johnnie" w:hAnsi="Cracked Johnnie"/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racked Johnnie" w:hAnsi="Cracked Johnnie" w:cs="Cracked Johnnie"/>
                <w:sz w:val="28"/>
                <w:lang w:val="en-GB"/>
              </w:rPr>
            </w:pPr>
            <w:r>
              <w:rPr>
                <w:rFonts w:cs="Cracked Johnnie" w:ascii="Cracked Johnnie" w:hAnsi="Cracked Johnnie"/>
                <w:b/>
                <w:bCs/>
                <w:sz w:val="28"/>
                <w:lang w:val="en-GB"/>
              </w:rPr>
              <w:t>Is it possible to carry a buoy (same measure) that is made of cork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cked Johnnie" w:hAnsi="Cracked Johnnie" w:cs="Cracked Johnnie"/>
                <w:sz w:val="28"/>
                <w:lang w:val="en-GB"/>
              </w:rPr>
            </w:pPr>
            <w:r>
              <w:rPr>
                <w:rFonts w:cs="Cracked Johnnie" w:ascii="Cracked Johnnie" w:hAnsi="Cracked Johnnie"/>
                <w:sz w:val="28"/>
                <w:lang w:val="en-GB"/>
              </w:rPr>
            </w:r>
          </w:p>
          <w:p>
            <w:pPr>
              <w:pStyle w:val="Normal"/>
              <w:rPr>
                <w:rFonts w:ascii="Cracked Johnnie" w:hAnsi="Cracked Johnnie" w:cs="Cracked Johnnie"/>
                <w:b/>
                <w:b/>
                <w:bCs/>
                <w:lang w:val="en-GB"/>
              </w:rPr>
            </w:pPr>
            <w:r>
              <w:rPr>
                <w:rFonts w:cs="Cracked Johnnie" w:ascii="Cracked Johnnie" w:hAnsi="Cracked Johnnie"/>
                <w:b/>
                <w:bCs/>
                <w:lang w:val="en-GB"/>
              </w:rPr>
              <w:t xml:space="preserve">Calculate the weight of a Sphere of Styrofoam which has the same radius as the Buoy. Compare the weights!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cked Johnnie" w:hAnsi="Cracked Johnnie" w:cs="Cracked Johnnie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Cracked Johnnie" w:ascii="Cracked Johnnie" w:hAnsi="Cracked Johnnie"/>
                <w:b/>
                <w:bCs/>
                <w:sz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561340</wp:posOffset>
                      </wp:positionV>
                      <wp:extent cx="1600200" cy="16002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914400" cy="962025"/>
                                        <wp:effectExtent l="0" t="0" r="0" b="0"/>
                                        <wp:docPr id="11" name="images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s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37" r="-39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6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26pt;mso-wrap-distance-left:9.05pt;mso-wrap-distance-right:9.05pt;mso-wrap-distance-top:0pt;mso-wrap-distance-bottom:0pt;margin-top:44.2pt;mso-position-vertical-relative:text;margin-left:1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914400" cy="962025"/>
                                  <wp:effectExtent l="0" t="0" r="0" b="0"/>
                                  <wp:docPr id="12" name="images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s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racked Johnnie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8"/>
    </w:rPr>
  </w:style>
  <w:style w:type="paragraph" w:styleId="Textkrper3">
    <w:name w:val="Textkörper 3"/>
    <w:basedOn w:val="Normal"/>
    <w:qFormat/>
    <w:pPr/>
    <w:rPr>
      <w:b/>
      <w:bCs/>
      <w:sz w:val="28"/>
    </w:rPr>
  </w:style>
  <w:style w:type="paragraph" w:styleId="StandardWeb">
    <w:name w:val="Standard (Web)"/>
    <w:basedOn w:val="Normal"/>
    <w:qFormat/>
    <w:pPr>
      <w:spacing w:before="28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s://www.moritzversand.de/shop/bilder/styroporkugel.jpg&amp;imgrefurl=https://www.moritzversand.de/shop/styroporformen.php&amp;h=180&amp;w=171&amp;sz=4&amp;hl=de&amp;start=1&amp;tbnid=27935D-EO_urJM:&amp;tbnh=101&amp;tbnw=96&amp;prev=/images%25%20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s://www.moritzversand.de/shop/bilder/styroporkugel.jpg&amp;imgrefurl=https://www.moritzversand.de/shop/styroporformen.php&amp;h=180&amp;w=171&amp;sz=4&amp;hl=de&amp;start=1&amp;tbnid=27935D-EO_urJM:&amp;tbnh=101&amp;tbnw=96&amp;prev=/images%25%2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02:00Z</dcterms:created>
  <dc:creator>Monika Schwarze</dc:creator>
  <dc:description/>
  <dc:language>en-US</dc:language>
  <cp:lastModifiedBy>Monika Schwarze</cp:lastModifiedBy>
  <cp:lastPrinted>2006-12-18T08:17:00Z</cp:lastPrinted>
  <dcterms:modified xsi:type="dcterms:W3CDTF">2007-01-23T11:47:00Z</dcterms:modified>
  <cp:revision>5</cp:revision>
  <dc:subject/>
  <dc:title/>
</cp:coreProperties>
</file>