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140</wp:posOffset>
                </wp:positionH>
                <wp:positionV relativeFrom="paragraph">
                  <wp:posOffset>-3810</wp:posOffset>
                </wp:positionV>
                <wp:extent cx="164592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WW für Lehrer/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-0.3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WW für Lehrer/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... Information, Ideenpool, Materialien...</w:t>
      </w:r>
    </w:p>
    <w:p>
      <w:pPr>
        <w:pStyle w:val="Normal"/>
        <w:ind w:left="284" w:hanging="0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</w:r>
    </w:p>
    <w:p>
      <w:pPr>
        <w:pStyle w:val="Kommentartext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73990</wp:posOffset>
                </wp:positionV>
                <wp:extent cx="5586730" cy="68357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83577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 xml:space="preserve">Beispiel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Angebote auf dem NRW-Bildungsserv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8080"/>
                                <w:sz w:val="36"/>
                              </w:rPr>
                              <w:t>learn:line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, einer Platform für Information, Kommu-nikation und Kooperatio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</w:rPr>
                                <w:t>http://www.learn-line.nrw.de/Faecher/ma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Beispiel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Ressourcen-Datenbanken von  dbs, ZUM (mehr als 200 Links) und weitere Linklisten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</w:rPr>
                              <w:t>Beispiel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Private Webseiten (Elschenbroich, Haftendorn, Böhm, Embacher/Oberhuehmer, Schwarze .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  <w:u w:val="single"/>
                              </w:rPr>
                              <w:t>kommentierte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Linkslis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z.T.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auf bestimmte Themen spezialisi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erprobte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Unterichtsmaterialien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zum Downl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Informationsaustausch, Zusammenarbeit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ggf. per E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>
                                <w:rFonts w:ascii="Arial" w:hAnsi="Arial" w:cs="Arial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z.T. Informationen zu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mat.-did. The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bes. Betrachtung und Bewertung interaktiver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Mathematik-Tools wie DGS, CAS,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39.9pt;height:538.25pt;mso-wrap-distance-left:9.05pt;mso-wrap-distance-right:9.05pt;mso-wrap-distance-top:0pt;mso-wrap-distance-bottom:0pt;margin-top:13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 xml:space="preserve">Beispiel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Angebote auf dem NRW-Bildungsserver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8080"/>
                          <w:sz w:val="36"/>
                        </w:rPr>
                        <w:t>learn:line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, einer Platform für Information, Kommu-nikation und Kooperatio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</w:rPr>
                          <w:t>http://www.learn-line.nrw.de/Faecher/ma.htm</w:t>
                        </w:r>
                      </w:hyperlink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Beispiel: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Ressourcen-Datenbanken von  dbs, ZUM (mehr als 200 Links) und weitere Linklisten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u w:val="single"/>
                        </w:rPr>
                        <w:t>Beispiel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Private Webseiten (Elschenbroich, Haftendorn, Böhm, Embacher/Oberhuehmer, Schwarze ..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  <w:u w:val="single"/>
                        </w:rPr>
                        <w:t>kommentierte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Linkslis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z.T.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auf bestimmte Themen spezialisi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erprobte 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Unterichtsmaterialien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zum Downl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Informationsaustausch, Zusammenarbeit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ggf. per E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>
                          <w:rFonts w:ascii="Arial" w:hAnsi="Arial" w:cs="Arial"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z.T. Informationen zu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mat.-did. The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bes. Betrachtung und Bewertung interaktiver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Mathematik-Tools wie DGS, CAS,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</w:r>
    </w:p>
    <w:p>
      <w:pPr>
        <w:pStyle w:val="Normal"/>
        <w:ind w:left="284" w:hanging="0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5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80"/>
      <w:sz w:val="3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32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Wingdings" w:hAnsi="Wingdings" w:cs="Wingdings"/>
      <w:color w:val="008080"/>
      <w:sz w:val="32"/>
    </w:rPr>
  </w:style>
  <w:style w:type="character" w:styleId="WW8Num20z0">
    <w:name w:val="WW8Num20z0"/>
    <w:qFormat/>
    <w:rPr>
      <w:rFonts w:ascii="Wingdings" w:hAnsi="Wingdings" w:cs="Wingdings"/>
      <w:color w:val="008080"/>
      <w:sz w:val="32"/>
    </w:rPr>
  </w:style>
  <w:style w:type="character" w:styleId="WW8Num21z0">
    <w:name w:val="WW8Num21z0"/>
    <w:qFormat/>
    <w:rPr>
      <w:rFonts w:ascii="Wingdings" w:hAnsi="Wingdings" w:cs="Wingdings"/>
      <w:color w:val="008080"/>
      <w:sz w:val="32"/>
    </w:rPr>
  </w:style>
  <w:style w:type="character" w:styleId="WW8Num22z0">
    <w:name w:val="WW8Num22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/>
    <w:rPr>
      <w:rFonts w:ascii="Comic Sans MS" w:hAnsi="Comic Sans MS" w:cs="Comic Sans MS"/>
      <w:sz w:val="36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arn-line.nrw.de/Faecher/ma.htm" TargetMode="External"/><Relationship Id="rId4" Type="http://schemas.openxmlformats.org/officeDocument/2006/relationships/hyperlink" Target="http://www.learn-line.nrw.de/Faecher/ma.htm" TargetMode="Externa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6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4:00Z</dcterms:created>
  <dc:creator>Monika Schwarze</dc:creator>
  <dc:description/>
  <dc:language>en-US</dc:language>
  <cp:lastModifiedBy>Monika Schwarze</cp:lastModifiedBy>
  <cp:lastPrinted>1999-03-28T19:15:00Z</cp:lastPrinted>
  <dcterms:modified xsi:type="dcterms:W3CDTF">1999-03-28T18:00:00Z</dcterms:modified>
  <cp:revision>2</cp:revision>
  <dc:subject/>
  <dc:title/>
</cp:coreProperties>
</file>